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8"/>
                <w:szCs w:val="20"/>
              </w:rPr>
            </w:pPr>
            <w:r>
              <w:rPr>
                <w:rFonts w:cs="Verdana" w:ascii="Verdana" w:hAnsi="Verdana"/>
                <w:b/>
                <w:sz w:val="20"/>
                <w:szCs w:val="20"/>
              </w:rPr>
              <w:t xml:space="preserve">Unit: </w:t>
            </w:r>
            <w:r>
              <w:rPr>
                <w:rFonts w:cs="Verdana" w:ascii="Verdana" w:hAnsi="Verdana"/>
                <w:b/>
                <w:sz w:val="18"/>
                <w:szCs w:val="20"/>
              </w:rPr>
              <w:t xml:space="preserve">How the world works </w:t>
            </w:r>
          </w:p>
          <w:p>
            <w:pPr>
              <w:pStyle w:val="Normal"/>
              <w:spacing w:before="0" w:after="0"/>
              <w:rPr>
                <w:rFonts w:ascii="Verdana" w:hAnsi="Verdana" w:cs="Verdana"/>
                <w:b/>
                <w:b/>
                <w:sz w:val="20"/>
                <w:szCs w:val="20"/>
              </w:rPr>
            </w:pPr>
            <w:r>
              <w:rPr>
                <w:rFonts w:eastAsia="Verdana" w:cs="Verdana" w:ascii="Verdana" w:hAnsi="Verdana"/>
                <w:b/>
                <w:sz w:val="18"/>
                <w:szCs w:val="20"/>
              </w:rPr>
              <w:t xml:space="preserve">          </w:t>
            </w:r>
            <w:r>
              <w:rPr>
                <w:rFonts w:cs="Verdana" w:ascii="Verdana" w:hAnsi="Verdana"/>
                <w:b/>
                <w:sz w:val="18"/>
                <w:szCs w:val="20"/>
              </w:rPr>
              <w:t>Class 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038382300"/>
            <w:bookmarkStart w:id="1" w:name="__Fieldmark__0_303838230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038382300"/>
            <w:bookmarkStart w:id="3" w:name="__Fieldmark__1_303838230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038382300"/>
            <w:bookmarkStart w:id="5" w:name="__Fieldmark__2_303838230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038382300"/>
            <w:bookmarkStart w:id="7" w:name="__Fieldmark__3_303838230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038382300"/>
            <w:bookmarkStart w:id="9" w:name="__Fieldmark__4_303838230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038382300"/>
            <w:bookmarkStart w:id="11" w:name="__Fieldmark__5_303838230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038382300"/>
            <w:bookmarkStart w:id="13" w:name="__Fieldmark__6_303838230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038382300"/>
            <w:bookmarkStart w:id="15" w:name="__Fieldmark__7_303838230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038382300"/>
            <w:bookmarkStart w:id="17" w:name="__Fieldmark__8_303838230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038382300"/>
            <w:bookmarkStart w:id="19" w:name="__Fieldmark__9_303838230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038382300"/>
            <w:bookmarkStart w:id="21" w:name="__Fieldmark__10_303838230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038382300"/>
            <w:bookmarkStart w:id="23" w:name="__Fieldmark__11_303838230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038382300"/>
            <w:bookmarkStart w:id="25" w:name="__Fieldmark__12_303838230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038382300"/>
            <w:bookmarkStart w:id="27" w:name="__Fieldmark__13_303838230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038382300"/>
            <w:bookmarkStart w:id="29" w:name="__Fieldmark__14_303838230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038382300"/>
            <w:bookmarkStart w:id="31" w:name="__Fieldmark__15_303838230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038382300"/>
            <w:bookmarkStart w:id="34" w:name="__Fieldmark__16_303838230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038382300"/>
            <w:bookmarkStart w:id="36" w:name="__Fieldmark__17_303838230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038382300"/>
            <w:bookmarkStart w:id="38" w:name="__Fieldmark__18_303838230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038382300"/>
            <w:bookmarkStart w:id="40" w:name="__Fieldmark__19_303838230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038382300"/>
            <w:bookmarkStart w:id="42" w:name="__Fieldmark__20_303838230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038382300"/>
            <w:bookmarkStart w:id="44" w:name="__Fieldmark__21_303838230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038382300"/>
            <w:bookmarkStart w:id="46" w:name="__Fieldmark__22_303838230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038382300"/>
            <w:bookmarkStart w:id="48" w:name="__Fieldmark__23_303838230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038382300"/>
            <w:bookmarkStart w:id="50" w:name="__Fieldmark__24_303838230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038382300"/>
            <w:bookmarkStart w:id="52" w:name="__Fieldmark__25_303838230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038382300"/>
            <w:bookmarkStart w:id="54" w:name="__Fieldmark__27_303838230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038382300"/>
            <w:bookmarkStart w:id="56" w:name="__Fieldmark__28_303838230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038382300"/>
            <w:bookmarkStart w:id="58" w:name="__Fieldmark__29_303838230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038382300"/>
            <w:bookmarkStart w:id="60" w:name="__Fieldmark__30_303838230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038382300"/>
            <w:bookmarkStart w:id="62" w:name="__Fieldmark__31_303838230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Achievement Indicators: </w:t>
            </w:r>
          </w:p>
          <w:p>
            <w:pPr>
              <w:pStyle w:val="Sinespaciado1"/>
              <w:rPr/>
            </w:pPr>
            <w:r>
              <w:rPr/>
              <w:t>Comparte momentos de juego con sus compañeros mostrándose respetuoso y amigable</w:t>
            </w:r>
          </w:p>
          <w:p>
            <w:pPr>
              <w:pStyle w:val="Sinespaciado1"/>
              <w:rPr/>
            </w:pPr>
            <w:r>
              <w:rPr/>
              <w:t>Cumple con las normas establecidas en el aula</w:t>
            </w:r>
          </w:p>
          <w:p>
            <w:pPr>
              <w:pStyle w:val="Sinespaciado1"/>
              <w:rPr>
                <w:rFonts w:cs="Calibri"/>
                <w:sz w:val="20"/>
                <w:szCs w:val="20"/>
                <w:lang w:val="es-CO"/>
              </w:rPr>
            </w:pPr>
            <w:r>
              <w:rPr>
                <w:rFonts w:cs="Calibri"/>
                <w:sz w:val="20"/>
                <w:szCs w:val="20"/>
                <w:lang w:val="es-CO"/>
              </w:rPr>
              <w:t>Emplea diferentes estrategias para solucionar sus propias dificultades</w:t>
            </w:r>
          </w:p>
          <w:p>
            <w:pPr>
              <w:pStyle w:val="Sinespaciado1"/>
              <w:rPr>
                <w:rFonts w:cs="Calibri"/>
                <w:sz w:val="20"/>
                <w:szCs w:val="20"/>
                <w:lang w:val="es-CO"/>
              </w:rPr>
            </w:pPr>
            <w:r>
              <w:rPr>
                <w:rFonts w:cs="Calibri"/>
                <w:sz w:val="20"/>
                <w:szCs w:val="20"/>
                <w:lang w:val="es-CO"/>
              </w:rPr>
            </w:r>
          </w:p>
          <w:p>
            <w:pPr>
              <w:pStyle w:val="NoSpacing"/>
              <w:rPr>
                <w:rFonts w:ascii="Verdana" w:hAnsi="Verdana" w:cs="Verdana"/>
                <w:sz w:val="16"/>
                <w:szCs w:val="16"/>
              </w:rPr>
            </w:pPr>
            <w:r>
              <w:rPr>
                <w:rFonts w:eastAsia="Verdana" w:cs="Verdana" w:ascii="Verdana" w:hAnsi="Verdana"/>
                <w:sz w:val="16"/>
                <w:szCs w:val="16"/>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038382300"/>
            <w:bookmarkStart w:id="64" w:name="__Fieldmark__33_303838230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038382300"/>
            <w:bookmarkStart w:id="66" w:name="__Fieldmark__34_303838230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038382300"/>
            <w:bookmarkStart w:id="68" w:name="__Fieldmark__35_303838230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038382300"/>
            <w:bookmarkStart w:id="70" w:name="__Fieldmark__36_303838230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3038382300"/>
            <w:bookmarkStart w:id="72" w:name="__Fieldmark__37_3038382300"/>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038382300"/>
            <w:bookmarkStart w:id="74" w:name="__Fieldmark__38_303838230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038382300"/>
            <w:bookmarkStart w:id="76" w:name="__Fieldmark__39_303838230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038382300"/>
            <w:bookmarkStart w:id="78" w:name="__Fieldmark__40_303838230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038382300"/>
            <w:bookmarkStart w:id="80" w:name="__Fieldmark__41_303838230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038382300"/>
            <w:bookmarkStart w:id="82" w:name="__Fieldmark__42_303838230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038382300"/>
            <w:bookmarkStart w:id="84" w:name="__Fieldmark__43_303838230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Jan 21 to 25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Children will give a brainstorm of ideas of their favourite games, Teacher will write them down. Keep this list in a visible place for further lessons.</w:t>
            </w:r>
          </w:p>
        </w:tc>
      </w:tr>
      <w:tr>
        <w:trPr>
          <w:trHeight w:val="195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Discuss the importance of the rules in the games. By teams children will have the chance outside to share with their friends the proposed games in stations where they will rotate, having in mind the discussion about the importance of having rules for better interacting.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In a 10 min plenary, children will share their feelings and understating about how they can interact better with other and solve their own problems .  You can use this learning experience during other moments of the week.</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16:00Z</dcterms:created>
  <dc:creator>Ana Maria</dc:creator>
  <dc:description/>
  <dc:language>en-US</dc:language>
  <cp:lastModifiedBy>Claudia Madriñan</cp:lastModifiedBy>
  <cp:lastPrinted>2009-01-26T08:55:00Z</cp:lastPrinted>
  <dcterms:modified xsi:type="dcterms:W3CDTF">2012-12-14T17:16:00Z</dcterms:modified>
  <cp:revision>2</cp:revision>
  <dc:subject/>
  <dc:title/>
</cp:coreProperties>
</file>